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UNAREA GENERALA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HOTARAREA NR. 4</w:t>
      </w:r>
    </w:p>
    <w:p>
      <w:pPr>
        <w:pStyle w:val="Heading1"/>
        <w:rPr>
          <w:szCs w:val="28"/>
        </w:rPr>
      </w:pPr>
      <w:r>
        <w:rPr>
          <w:szCs w:val="28"/>
        </w:rPr>
        <w:t>DIN DATA 14.03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RIVIND 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stabilirea indicatorilor de performanta pentru Consiliul de Administratie al SC APT SA Braila in anul 20l4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dministratia Pietelor si Targurilor  SA Braila intrunita in sedinta din data de 14.03.2014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11 din Legea 31 / 1990 modificata si completata 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2, alin. 6 , lit. g din Actul Constitutiv al SC APT SA Braila adoptat prin HCLM nr. 280 / 2010, modificat si completat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stabilesc indicatorii de performanta pentru Consiliul de Administratie al SC APT SA Braila in anul 2014 , conform anexei nr. 1 la contractul de mandat , parte integranta din prezenta hotarare. 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ab/>
        <w:t>Modul de realizare a indicatorilor de performanta va fi prezentat , semestrial , impreuna cu situatiile financiare  , spre aprobare , Adunarii General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SA Braila.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 Prezenta va fi comunicata persoanelor in drept de catre secretarul Adunarii General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29:00Z</dcterms:created>
  <dc:creator>Juridic1</dc:creator>
  <dc:description/>
  <cp:keywords/>
  <dc:language>en-US</dc:language>
  <cp:lastModifiedBy>Juridic1</cp:lastModifiedBy>
  <cp:lastPrinted>2014-03-12T11:36:00Z</cp:lastPrinted>
  <dcterms:modified xsi:type="dcterms:W3CDTF">2014-03-12T09:37:00Z</dcterms:modified>
  <cp:revision>2</cp:revision>
  <dc:subject/>
  <dc:title/>
</cp:coreProperties>
</file>